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66535" cy="2206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6535" cy="220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05pt;height:173.75pt;mso-wrap-distance-left:9.05pt;mso-wrap-distance-right:9.05pt;mso-wrap-distance-top:0pt;mso-wrap-distance-bottom:0pt;margin-top:-20.8pt;mso-position-vertical-relative:text;margin-left:-25.9pt;mso-position-horizontal-relative:text">
                <v:textbox inset="0.00625in,0.00625in,0.00625in,0.00625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№ СКС-2023-В-3-354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льный ремонт замена дверных блоков на противопожарные КНС-2. Бесхоз</w:t>
      </w:r>
    </w:p>
    <w:tbl>
      <w:tblPr>
        <w:tblW w:w="10485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632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.02.2021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mail:okr@samcomsys.ru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>
          <w:trHeight w:val="66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танция  насосная канализационная №2  </w:t>
            </w: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г. Самара ул.. Нефтяни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en-US"/>
              </w:rPr>
              <w:t>(Стадионная)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ерей над машинным залом и над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ой камерой на двери с необходимым пределом огнестойкост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 ввода здания в эксплуатацию - 1956г. КНС №2 Нефтяников (Стадионная)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в № б/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 работы</w:t>
            </w:r>
          </w:p>
        </w:tc>
      </w:tr>
      <w:tr>
        <w:trPr>
          <w:trHeight w:val="36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ефектную  ведомость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. №8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материалов, согласно договору подряда. Гарантия на материалы и оборудование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 ил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ую карту на установку двер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е схемы и чертеж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испыта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ы выполненных работ по КС-2, справка о стоимости работ по форме КС-3, акт о приемке законченного строительством объекта по форме КС-11, акт о приеме-сдачи отремонтированных объектов (по форме ОС-3, КС-11) предъявляются не позднее 25 числа отчетного месяца.</w:t>
            </w:r>
          </w:p>
        </w:tc>
      </w:tr>
      <w:tr>
        <w:trPr>
          <w:trHeight w:val="5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 с последующим внесением их в исполнительную документацию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, 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начала изготовления противопожарных дверей выполнить обследование объекта совместно с представителями Заказчика, произвести необходимые замеры, уточнить расположение устанавливаемых конструкций. Монтаж производить в соответствии с паспортом изделия  и техническим регламен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ребованиях пожарной безопасност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>
          <w:trHeight w:val="1895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М ГОЧС)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ных дней с даты подписания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ицензии на право выполнения данных работ, акты испытаний, исполнительная документация, сертификаты качества на используемые конструкции, акты выполненных работ (КС-2,КС-3), акты о приеме-сдачи отремонтированных объектов (ОС-3, КС-11), накладные на материалы, не учтённые в базе текущих сметных цен (ТССЦ), ППР или технологическая карта.</w:t>
            </w:r>
            <w:r>
              <w:rPr/>
              <w:t xml:space="preserve">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1. Наличие лицензии на право выполнения данных работ, исполнительная документация, акты испытаний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)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, КС-11)-2 экз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необходимости дополнительные требования и условия согласовать.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выполняются в условиях действующего 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формить  Акт-допуск, а так же временные пропуска необходимые для допуска работников Подрядчика на территорию Заказчика.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Все противопожарные двери подлежат обязательной сертификации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left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вый заместитель главного управляющего директор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С.Ракицкий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Е. Па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0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ЦКН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А.Шепле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 1 кат. ОКР                                                          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eastAsia="Tahoma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.А.Вершинина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dc:language>en-US</dc:language>
  <cp:lastModifiedBy/>
  <cp:lastPrinted>1995-11-21T17:41:00Z</cp:lastPrinted>
  <dcterms:modified xsi:type="dcterms:W3CDTF">2023-02-22T06:57:48Z</dcterms:modified>
  <cp:revision>130</cp:revision>
  <dc:subject/>
  <dc:title>СОГЛАСОВАНО</dc:title>
</cp:coreProperties>
</file>